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8 от 23 декабря  2021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2 год и плановый период 2023 и 2024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2 год и плановый период 2023 и 2024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25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 26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 52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25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20-11-13T09:23:00Z</cp:lastPrinted>
  <dcterms:modified xsi:type="dcterms:W3CDTF">2022-04-12T10:23:00Z</dcterms:modified>
  <cp:revision>123</cp:revision>
  <dc:subject/>
  <dc:title/>
</cp:coreProperties>
</file>